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ducational Software Evaluation Fo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e: March 05, 2008</w:t>
        <w:tab/>
        <w:t>Evaluation completed by: Fayvelle Bu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Name of software: </w:t>
        <w:tab/>
        <w:t>Naturalsoft NaturalReaders 6.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ublisher: AT&amp;T </w:t>
        <w:tab/>
        <w:tab/>
        <w:t>Cost: Free, $39.50, and $99.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 </w:t>
        <w:tab/>
        <w:t xml:space="preserve">Hardware requirements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Version: 98/ME/NT/2000/XP/Vista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</w:rPr>
        <w:t>Platform: __ Mac _x_ Windows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dia: MP3 optional CD-ROM optional DVD optional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lso Needs: For initial download only needs Internet, no Microphone, </w:t>
        <w:tab/>
        <w:t>Other:</w:t>
        <w:tab/>
        <w:t xml:space="preserve">Computer Speakers, 500 MHz Processor, 128MB (256 </w:t>
        <w:tab/>
        <w:t xml:space="preserve">recommended) of memory, free disk space: 50MBB (Natural Voices </w:t>
        <w:tab/>
        <w:t>may require 600MB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Content area for which the software is design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ll written text on your computer (E-mail, MS Word, PDF files, Internet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ite material) can be converted to spoken word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aterial is presented impartially and without bias or distortion: </w:t>
        <w:tab/>
        <w:t>_x__Yes ___No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ared to the standards from: Universal Design for Learning and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ts these standards: (Mark only one)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___Inadequately ___Minimally _x__Appropriately ___Exceeds Them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urrent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thorough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age appropriat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reliable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clear. __No __Some __Mostly _x_Ye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Content is fully referenced. __No __Some __Mostly _x_Y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Type of knowledge program addresses or promotes: Saves eye strain. </w:t>
        <w:tab/>
        <w:t xml:space="preserve">Saves time because you can listen to your work, lectures and readings </w:t>
        <w:tab/>
        <w:t xml:space="preserve">while cooking, relaxing, or driving. Improves writing skills by letting you </w:t>
        <w:tab/>
        <w:t xml:space="preserve">listen to your work. Teaches second language to students. Expands </w:t>
        <w:tab/>
        <w:t xml:space="preserve">understanding by letting you listen to text at any speed. Good for persons </w:t>
        <w:tab/>
        <w:t xml:space="preserve">with visual, dyslexic, and learning disabili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E.g., memorization; problem-solving; collaboration; discovery; creativity; higher-order thinking; socialization; communication; organization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 xml:space="preserve">Process(es) and types of instruction promoted or provid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`</w:t>
        <w:tab/>
        <w:t xml:space="preserve">Promotes guided practice, exploration, demonstration and presentation, </w:t>
        <w:tab/>
        <w:t xml:space="preserve">tutorial, bilingual instruction, creative activity, accessibility for sight </w:t>
        <w:tab/>
        <w:t xml:space="preserve">and </w:t>
        <w:tab/>
        <w:t>reading proble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(Methods the software uses to engage the learner, e.g. discovery, drill and practice, </w:t>
        <w:tab/>
        <w:t xml:space="preserve">simulation, multimedia, multi-sensory support, guided practice, game, Internet, reference, </w:t>
        <w:tab/>
        <w:t xml:space="preserve">exploration, demonstration and presentation, testing, tutorial, tool, accessibility, bilingual, </w:t>
        <w:tab/>
        <w:t>authoring system, creative activity, or other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ase of use (clear instructions, installation), independence for students, and interface: Very easy installation, instructions. Allows students the independence to interface with the software without much help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chnical quality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Installation and Setup: </w:t>
        <w:tab/>
        <w:t xml:space="preserve"> </w:t>
      </w:r>
      <w:r>
        <w:rPr>
          <w:rFonts w:cs="Arial" w:ascii="Arial" w:hAnsi="Arial"/>
          <w:sz w:val="20"/>
          <w:szCs w:val="20"/>
        </w:rPr>
        <w:t>__Difficult __Time consuming _x_Simple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>Sound is: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_x_Essential __High quality __Supplemental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Cs/>
          <w:sz w:val="20"/>
          <w:szCs w:val="20"/>
        </w:rPr>
        <w:t xml:space="preserve">Videos/animations: </w:t>
        <w:tab/>
        <w:t xml:space="preserve"> </w:t>
      </w:r>
      <w:r>
        <w:rPr>
          <w:rFonts w:cs="Arial" w:ascii="Arial" w:hAnsi="Arial"/>
          <w:sz w:val="20"/>
          <w:szCs w:val="20"/>
        </w:rPr>
        <w:t>__Run jerkily __Run smoothly __Are essential _x_Not esse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s:  Not Applicable</w:t>
        <w:tab/>
        <w:tab/>
        <w:tab/>
        <w:t xml:space="preserve">Printing: Very easy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ing of students’ work: Yes</w:t>
        <w:tab/>
        <w:tab/>
        <w:t xml:space="preserve">Uncluttered, realistic graphics: Does not apply </w:t>
        <w:tab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istent operation: Yes, program never times out, and does not need the Internet after </w:t>
        <w:tab/>
        <w:t xml:space="preserve">initial download.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Teacher support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Documentation: </w:t>
        <w:tab/>
        <w:t>__Binder __Booklet _x_Included on media _x_on Inter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  <w:bCs/>
        </w:rPr>
        <w:t>Instruction manual has: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x__Objectives ____Lesson plans __x__Sample screen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0"/>
          <w:szCs w:val="20"/>
        </w:rPr>
        <w:t>___x_Resource information ____Reproducible student page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Student booklets</w:t>
      </w:r>
    </w:p>
    <w:p>
      <w:pPr>
        <w:pStyle w:val="Normal"/>
        <w:autoSpaceDE w:val="false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Other Demonstr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-25400</wp:posOffset>
                </wp:positionV>
                <wp:extent cx="5422900" cy="398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lassro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rades/ability levels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the ra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K K 1 2 3 4 5 6 7 8 9 10 11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adability level—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asier 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istent with gra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cabulary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fficulty</w:t>
                              <w:tab/>
                              <w:t>Simple</w:t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ppropria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ility to engage students—Circle 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or</w:t>
                              <w:tab/>
                              <w:tab/>
                              <w:t>Satisfactory</w:t>
                              <w:tab/>
                              <w:tab/>
                              <w:t>Good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Very goo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anding complexity or different levels of difficulty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x___Yes</w:t>
                              <w:tab/>
                              <w:tab/>
                              <w:tab/>
                              <w:t>______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Student grouping—Check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x__Individuals</w:t>
                              <w:tab/>
                              <w:tab/>
                              <w:t xml:space="preserve"> __x___Groups of 3 or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___x__Pairs </w:t>
                              <w:tab/>
                              <w:tab/>
                              <w:t xml:space="preserve"> __x____Whole gro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pt;height:313.9pt;mso-wrap-distance-left:9.05pt;mso-wrap-distance-right:9.05pt;mso-wrap-distance-top:0pt;mso-wrap-distance-bottom:0pt;margin-top:-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lassroo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rades/ability levels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the rang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K K 1 2 3 4 5 6 7 8 9 10 11 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adability level—</w:t>
                      </w:r>
                      <w:r>
                        <w:rPr>
                          <w:rFonts w:cs="Arial" w:ascii="Arial" w:hAnsi="Arial"/>
                          <w:iCs/>
                        </w:rPr>
                        <w:t>Circle 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asier 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Consistent with grad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More difficul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cabulary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Difficulty</w:t>
                        <w:tab/>
                        <w:t>Simple</w:t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Appropriat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ility to engage students—Circle one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or</w:t>
                        <w:tab/>
                        <w:tab/>
                        <w:t>Satisfactory</w:t>
                        <w:tab/>
                        <w:tab/>
                        <w:t>Good</w:t>
                        <w:tab/>
                        <w:tab/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Very good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Expanding complexity or different levels of difficulty</w:t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___x___Yes</w:t>
                        <w:tab/>
                        <w:tab/>
                        <w:tab/>
                        <w:t>______N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Student grouping—Check: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>____x__Individuals</w:t>
                        <w:tab/>
                        <w:tab/>
                        <w:t xml:space="preserve"> __x___Groups of 3 or 4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___x__Pairs </w:t>
                        <w:tab/>
                        <w:tab/>
                        <w:t xml:space="preserve"> __x____Whole grou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  <w:t xml:space="preserve">Assessment: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pretest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posttest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record keeping by student. _x_Yes _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record keeping by group. __Yes _x_No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as assessment guidelines. __Yes _x_N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. </w:t>
        <w:tab/>
        <w:t xml:space="preserve">Degree of open-endedness and flexibility: Free version is not as flexible </w:t>
        <w:tab/>
        <w:t xml:space="preserve">and does not have as many features as the purchased version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egree of active learning on the part of student (vs. passive learning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udent is very actively engaged because they select the text </w:t>
        <w:tab/>
        <w:t>themselves, which is very easy to 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  <w:tab/>
        <w:t>Opportunities for transfer: Voiced text can be saved on CD, MP3 or DV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and then played on the appropriate playback de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 xml:space="preserve">Diversity: It is promoted by the many different male, female, ethnic, and </w:t>
        <w:tab/>
        <w:t>multi language vo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/>
      </w:pPr>
      <w:r>
        <w:rPr>
          <w:rFonts w:cs="Arial" w:ascii="Arial" w:hAnsi="Arial"/>
        </w:rPr>
        <w:t>Mixed gender and role equity: Yes, there are an equal amount of</w:t>
      </w:r>
    </w:p>
    <w:p>
      <w:pPr>
        <w:pStyle w:val="Normal"/>
        <w:autoSpaceDE w:val="false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le and female voices to switch to and from easi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eople of diverse cultures: Yes, There are many different </w:t>
        <w:tab/>
        <w:t xml:space="preserve">languages such as French, German, Spanish, UK English, US </w:t>
        <w:tab/>
        <w:t xml:space="preserve">English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Diverse family styles: Yes, every family member can 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  <w:tab/>
        <w:t xml:space="preserve">Recommendations: I recommend that everyone who has a computer </w:t>
        <w:tab/>
        <w:t xml:space="preserve">download the free version to their desktop and use it whenever they need </w:t>
        <w:tab/>
        <w:t xml:space="preserve">to have written text converted to spoken words. It is great for people with </w:t>
        <w:tab/>
        <w:t xml:space="preserve">busy lifestyles. For example, parents can read bedtime stories to their </w:t>
        <w:tab/>
        <w:t xml:space="preserve">children in very natural sounding voices; commuters can convert </w:t>
        <w:tab/>
        <w:t xml:space="preserve">textbooks, novels, articles into spoken words and listen to them on a </w:t>
        <w:tab/>
        <w:t>recording device such as MP3, DVD, and CD. etc, even while dri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Adapted from National Educational Technology Standards (NETS) and Belson S. I.,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995"/>
        </w:tabs>
        <w:ind w:left="1995" w:hanging="91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50:00Z</dcterms:created>
  <dc:creator>XWu</dc:creator>
  <dc:description/>
  <cp:keywords/>
  <dc:language>en-US</dc:language>
  <cp:lastModifiedBy>Jack</cp:lastModifiedBy>
  <cp:lastPrinted>2008-03-06T01:33:00Z</cp:lastPrinted>
  <dcterms:modified xsi:type="dcterms:W3CDTF">2008-03-06T07:34:00Z</dcterms:modified>
  <cp:revision>151</cp:revision>
  <dc:subject/>
  <dc:title>Educational Software Evaluation Form</dc:title>
</cp:coreProperties>
</file>